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Regionální akční plán Karlovarského kraje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ke dni 30. 4. 2015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AH:</w:t>
      </w:r>
    </w:p>
    <w:p>
      <w:pPr>
        <w:pStyle w:val="Odstavecseseznamem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uční popis aktivit</w:t>
      </w:r>
    </w:p>
    <w:p>
      <w:pPr>
        <w:pStyle w:val="Odstavecseseznamem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lavní příčiny problémů – není povinnou součástí RAP</w:t>
      </w:r>
    </w:p>
    <w:p>
      <w:pPr>
        <w:pStyle w:val="Odstavecseseznamem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ěna/cíl – není povinnou součástí RAP</w:t>
      </w:r>
    </w:p>
    <w:p>
      <w:pPr>
        <w:pStyle w:val="Odstavecseseznamem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ktivity R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lohy RAP </w:t>
      </w:r>
    </w:p>
    <w:p>
      <w:pPr>
        <w:pStyle w:val="Odstavecseseznamem"/>
        <w:ind w:left="360" w:hanging="0"/>
        <w:jc w:val="both"/>
        <w:rPr/>
      </w:pPr>
      <w:r>
        <w:rPr>
          <w:sz w:val="24"/>
          <w:szCs w:val="24"/>
        </w:rPr>
        <w:t xml:space="preserve">- Vazba aktivity RAP na SRR ČR, </w:t>
      </w:r>
    </w:p>
    <w:p>
      <w:pPr>
        <w:pStyle w:val="Odstavecseseznamem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Vazba aktivity RAP na opatření/cíle Programu rozvoje Karlovarského kraje</w:t>
      </w:r>
    </w:p>
    <w:p>
      <w:pPr>
        <w:pStyle w:val="Odstavecseseznamem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Financování RAP</w:t>
      </w:r>
    </w:p>
    <w:p>
      <w:pPr>
        <w:pStyle w:val="Odstavecseseznamem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Indikátory RAP</w:t>
      </w:r>
    </w:p>
    <w:p>
      <w:pPr>
        <w:pStyle w:val="Odstavecseseznamem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Finanční plán RAP</w:t>
      </w:r>
    </w:p>
    <w:p>
      <w:pPr>
        <w:pStyle w:val="Odstavecseseznamem"/>
        <w:ind w:left="2040" w:hanging="0"/>
        <w:jc w:val="both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to verze Regionálního akčního plánu Karlovarského kraje vychází z nové metodiky Postup pro tvorbu RAP a nových RAP formulářů obdržených dne 20. 4. 201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vod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lang w:eastAsia="cs-CZ"/>
        </w:rPr>
        <w:t>Karlovarský kraj je součástí regionu NUTS 2 Severozápad, nachází se v nejzápadnější části Čech při hranicích s Bavorskem a Saskem. V Česku sousedí s krajem Ústeckým, Plzeňským a Středočeským. Karlovarský kraj patří k nejmenším krajům České republiky, jeho rozloha činí 3 314 km</w:t>
      </w:r>
      <w:r>
        <w:rPr>
          <w:rFonts w:cs="Calibri"/>
          <w:sz w:val="14"/>
          <w:szCs w:val="14"/>
          <w:lang w:eastAsia="cs-CZ"/>
        </w:rPr>
        <w:t>2</w:t>
      </w:r>
      <w:r>
        <w:rPr>
          <w:rFonts w:cs="Calibri"/>
          <w:lang w:eastAsia="cs-CZ"/>
        </w:rPr>
        <w:t xml:space="preserve">, populačně je </w:t>
      </w:r>
      <w:r>
        <w:rPr>
          <w:rFonts w:cs="Calibri"/>
          <w:b/>
          <w:lang w:eastAsia="cs-CZ"/>
        </w:rPr>
        <w:t>vůbec nejmenším krajem s 307 049 obyvateli</w:t>
      </w:r>
      <w:r>
        <w:rPr>
          <w:rFonts w:cs="Calibri"/>
          <w:lang w:eastAsia="cs-CZ"/>
        </w:rPr>
        <w:t xml:space="preserve"> (30. 6. 2011) a je také </w:t>
      </w:r>
      <w:r>
        <w:rPr>
          <w:rFonts w:cs="Calibri"/>
          <w:b/>
          <w:lang w:eastAsia="cs-CZ"/>
        </w:rPr>
        <w:t xml:space="preserve">krajem s nejmenším počtem obcí. </w:t>
      </w:r>
      <w:r>
        <w:rPr>
          <w:rFonts w:cs="Calibri"/>
          <w:lang w:eastAsia="cs-CZ"/>
        </w:rPr>
        <w:t xml:space="preserve">S podílem 83,1% obyvatel žijících ve městech je </w:t>
      </w:r>
      <w:r>
        <w:rPr>
          <w:rFonts w:cs="Calibri"/>
          <w:b/>
          <w:lang w:eastAsia="cs-CZ"/>
        </w:rPr>
        <w:t>kraj nejvíce urbanizovaným v Česku</w:t>
      </w:r>
      <w:r>
        <w:rPr>
          <w:rFonts w:cs="Calibri"/>
          <w:lang w:eastAsia="cs-CZ"/>
        </w:rPr>
        <w:t>.</w:t>
      </w:r>
    </w:p>
    <w:p>
      <w:pPr>
        <w:pStyle w:val="Normal"/>
        <w:autoSpaceDE w:val="false"/>
        <w:spacing w:before="0" w:after="0"/>
        <w:jc w:val="both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lang w:eastAsia="cs-CZ"/>
        </w:rPr>
        <w:t xml:space="preserve">Podle dosažené úrovně hospodářské produkce na obyvatele </w:t>
      </w:r>
      <w:r>
        <w:rPr>
          <w:rFonts w:cs="Calibri"/>
          <w:b/>
          <w:lang w:eastAsia="cs-CZ"/>
        </w:rPr>
        <w:t>je Karlovarský kraj nejvíce zaostávajícím krajem</w:t>
      </w:r>
      <w:r>
        <w:rPr>
          <w:rFonts w:cs="Calibri"/>
          <w:lang w:eastAsia="cs-CZ"/>
        </w:rPr>
        <w:t xml:space="preserve">. V roce 2010 představoval HDP/obyv. jen 72,3% průměru za celou ČR. Významnější než dosažený stav je dlouhodobý trend postupného poklesu relativní pozice kraje vůči hodnotám za celé Česko: </w:t>
      </w:r>
      <w:r>
        <w:rPr>
          <w:rFonts w:cs="Calibri"/>
          <w:b/>
          <w:lang w:eastAsia="cs-CZ"/>
        </w:rPr>
        <w:t>Karlovarský kraj rostl za posledních 15 let výrazně nejpomaleji ze všech krajů ČR</w:t>
      </w:r>
      <w:r>
        <w:rPr>
          <w:rFonts w:cs="Calibri"/>
          <w:lang w:eastAsia="cs-CZ"/>
        </w:rPr>
        <w:t>, neboť index růstu HDP od roku 1995 byl jen 102,8%. Další dva nejpomaleji rostoucí kraje měly index růstu 125,1% (Moravskoslezský kraj) a 128,9% (Ústecký kraj). Ačkoliv úroveň produkce na obyvatele není měřítkem životní úrovně ve smyslu kvality života místních obyvatel, ovlivňuje zásadním způsobem zaměstnanost (včetně kvalitativní struktury pracovních míst) a indikuje jak úroveň příjmů obyvatel, tak schopnost místní ekonomiky generovat zdroje na všestranný rozvoj regionu (včetně rozvoje sociálních služeb a kvalitního prostředí pro život).</w:t>
      </w:r>
    </w:p>
    <w:p>
      <w:pPr>
        <w:pStyle w:val="Normal"/>
        <w:autoSpaceDE w:val="false"/>
        <w:spacing w:before="0" w:after="0"/>
        <w:jc w:val="both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lang w:eastAsia="cs-CZ"/>
        </w:rPr>
      </w:pPr>
      <w:r>
        <w:rPr>
          <w:rFonts w:cs="Calibri"/>
          <w:lang w:eastAsia="cs-CZ"/>
        </w:rPr>
        <w:t>V kontextu uvedené závislosti všestranného rozvoje regionu na hospodářské výkonnosti, považujeme</w:t>
      </w:r>
    </w:p>
    <w:p>
      <w:pPr>
        <w:pStyle w:val="Normal"/>
        <w:autoSpaceDE w:val="false"/>
        <w:spacing w:before="0" w:after="0"/>
        <w:jc w:val="both"/>
        <w:rPr>
          <w:rFonts w:cs="Calibri"/>
          <w:lang w:eastAsia="cs-CZ"/>
        </w:rPr>
      </w:pPr>
      <w:r>
        <w:rPr>
          <w:rFonts w:cs="Calibri"/>
          <w:lang w:eastAsia="cs-CZ"/>
        </w:rPr>
        <w:t>za hlavní výzvy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Calibri"/>
          <w:lang w:eastAsia="cs-CZ"/>
        </w:rPr>
      </w:pPr>
      <w:r>
        <w:rPr>
          <w:rFonts w:cs="Calibri"/>
          <w:lang w:eastAsia="cs-CZ"/>
        </w:rPr>
        <w:t>zastavení propadu relativní pozice kraje v hospodářské výkonnosti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Calibri"/>
          <w:lang w:eastAsia="cs-CZ"/>
        </w:rPr>
        <w:t>vytváření podmínek pro takový rozvoj hospodářských aktivit, v jehož důsledku dojde ke zmírnění zaostání kraje za průměrem Česka a k vytváření nových pracovních míst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Calibri"/>
          <w:lang w:eastAsia="cs-CZ"/>
        </w:rPr>
        <w:t>zlepšení atraktivity kraje tak, aby přitahoval nové obyvatele a investory, aby udržel stávající obyvatele, a aby přitahoval více návštěvníků a nové návštěvníky.</w:t>
      </w:r>
    </w:p>
    <w:p>
      <w:pPr>
        <w:pStyle w:val="Normal"/>
        <w:spacing w:before="280" w:after="280"/>
        <w:jc w:val="both"/>
        <w:rPr/>
      </w:pPr>
      <w:r>
        <w:rPr/>
        <w:t>Karlovarský kraj se vyznačuje nízkou mírou hospodářského růstu a trvale zaostává za ostatními regiony ČR. Kromě malého přílivu přímých zahraničních investic, mezi nimiž převažují menší a regionální firmy, a slabého a málo výkonného domácího podnikatelského sektoru lze za hlavní příčinu tohoto negativního stavu označit nízkou vzdělanost a kvalitu a nevhodné oborové zaměření osob na trhu práce. Karlovarský kraj má spolu s Ústeckým nejhorší vzdělanostní úroveň mezi regiony v Česku, téměř čtvrtina osob starších 15 let má pouze základní vzdělání a jen 8 % populace tvoří vysokoškolsky vzdělaní obyvatelé. Navíc se tento nepříznivý poměr v čase nijak výrazně nezlepšuje. Na nedostatek technicky vzdělaných pracovníků a jejich nízkou kvalitu si stěžují i firmy v kraji, které to vnímají jako jednu z hlavních bariér svého dalšího rozvoje. Vzájemně se rovněž ovlivňuje nízká vzdělanostní úroveň a nízká kvalita příchozích (nejen zahraničních) investic - dokud se v kraji nezvýší kvalita osob na trhu práce, zahraniční ani tuzemské firmy nebudou mít motivaci přivádět do kraje kvalitativně vyšší podnikové funkce s vyšší přidanou hodnotou. To ve svém důsledku bude opět negativně ovlivňovat počet i kvalitu pracovních míst i výši mezd v kraji. Všechny tyto problémové oblasti nelze chápat odděleně, protože jsou vzájemnými vazbami silně propojeny a jejich jednotlivé dílčí aspekty se navzájem ovlivňují a dále na ekonomiku kraje působí. Proto i případná opatření a intervence, které by měly řešit tento stav, musí být komplexní a působit synergicky. To jsou důvody, proč Karlovarský kraj vytváří široké regionální partnerství, které by situaci řešilo komplexněji a systémověji, a to na základě dobrých zkušeností z Evropy i ze svě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istorie zpracování Regionálního akčního plánu Karlovarského kraje</w:t>
      </w:r>
    </w:p>
    <w:p>
      <w:pPr>
        <w:pStyle w:val="Normal"/>
        <w:jc w:val="both"/>
        <w:rPr/>
      </w:pPr>
      <w:r>
        <w:rPr>
          <w:b/>
        </w:rPr>
        <w:t>První podklady pro zpracování RAP kraje obdržely dne 25. 9. 2014</w:t>
      </w:r>
      <w:r>
        <w:rPr/>
        <w:t xml:space="preserve">, součástí těchto podkladů bylo Shrnutí představení RAP krajům, RAP instrukce a Tabulka RAP. Tabulka RAP byla koncipována ve smyslu přiřazení jednotlivých aktivit RAP k SRR ČR, jejich Prioritám, opatřením a aktivitám. </w:t>
      </w:r>
      <w:r>
        <w:rPr>
          <w:b/>
        </w:rPr>
        <w:t>Tato verze byla odeslána v termínu na MMR ke dni 5. 12. 2014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Další informace nám byly poskytnuty dne 26. 2. 2015.</w:t>
      </w:r>
      <w:r>
        <w:rPr/>
        <w:t xml:space="preserve"> Na tomto jednání byla dohodnuta nová struktura RAP založena na specifických cílech operačních programů, jejichž nové verze byly do tabulky RAP promítnuty. Aktivity RAP financované mimo ESI fondy i nadále zůstávaly součástí tabulky RAP a byly uvedeny v závěrečné části tabulky.</w:t>
      </w:r>
      <w:r>
        <w:rPr>
          <w:b/>
        </w:rPr>
        <w:t xml:space="preserve"> Tuto RAP tabulku jsme obdrželi dne 3. 3. 2015 s termínem odevzdání 15. 4. 2015.</w:t>
      </w:r>
      <w:r>
        <w:rPr/>
        <w:t xml:space="preserve"> </w:t>
      </w:r>
      <w:r>
        <w:rPr>
          <w:b/>
        </w:rPr>
        <w:t>Tato tabulka byla dále ze strany MMR upravována a dne 20. 3. 2015 byla poslána další upravená verze</w:t>
      </w:r>
      <w:r>
        <w:rPr/>
        <w:t xml:space="preserve">. I s touto verzí jsme začali pracovat. </w:t>
      </w:r>
    </w:p>
    <w:p>
      <w:pPr>
        <w:pStyle w:val="Normal"/>
        <w:jc w:val="both"/>
        <w:rPr/>
      </w:pPr>
      <w:r>
        <w:rPr>
          <w:b/>
        </w:rPr>
        <w:t xml:space="preserve">Ve vysoké fázi zpracování jsme dne 13. 4. 2015 byli informováni o zásadních změnách v tvorbě RAP. </w:t>
      </w:r>
    </w:p>
    <w:p>
      <w:pPr>
        <w:pStyle w:val="Normal"/>
        <w:jc w:val="both"/>
        <w:rPr/>
      </w:pPr>
      <w:r>
        <w:rPr>
          <w:b/>
        </w:rPr>
        <w:t>Dne 20. 4. 2015 jsme dostali upravený Postup zpracování regionálních akčních plánů Strategie regionálního rozvoje ČR 2014 – 2020 a nových formulářů RAP, které má zcela jiný charakter než formuláře, které byly připravovány k 15. 4. 2015. Tyto nové formuláře mají být odeslány na MMR dne 30. 4. 2015, tj. za 9 kalendářních dní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gionální stálá konference, Regionální akčního plánu Karlovarského kraj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vní jednání Regionální stálé konference Karlovarského kraje (dále jen RSK) proběhlo dne 30. 10. 2014, na tomto jednání byl schválen Statut a Jednací řád RSK, byl ustaven Sekretariát RSK, proběhlo doplnění nominace a jmenování členů RSK, byl zvolen místopředseda RSK, zástupce RSK do Národní stálé konference (NSK) a jeho stálý náhradník, dále byla poskytnuta informace o stavu a zpracování RAP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ále byli členové RSK seznámeni se aktuálním stavem strategií – IPRÚ a CLL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Členové RSK byli vyzváni k účasti na přípravě a tvorbě RAP. Dále byli osloveni starostové obcí s rozšířenou působností a dalších větších měs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</w:t>
      </w:r>
      <w:r>
        <w:rPr>
          <w:b/>
        </w:rPr>
        <w:t>mapování absorpční kapacity v Karlovarském kraji</w:t>
      </w:r>
      <w:r>
        <w:rPr/>
        <w:t xml:space="preserve"> sběr projektů používáme projektovou kartu (excel. tabulka), kterou vkládáme do databáze projektů - program SHAREPOINT, službu info path. Do databáze může online vkládat více osob (zástupci MAS, hospodářské komory, obcí, měst, úředníků krajského úřadu, NNO, apod.). Všichni mají možnost nahlížet do databáze a své projekty upravovat, doplňovat, specifikovat. Program nabízí příjemný způsob filtrování, shlukování a sumarizaci dat, získávání podkladů pro další analýzy, tvorbu strategických dokumentů, atd.</w:t>
      </w:r>
    </w:p>
    <w:p>
      <w:pPr>
        <w:pStyle w:val="Normal"/>
        <w:jc w:val="both"/>
        <w:rPr/>
      </w:pPr>
      <w:r>
        <w:rPr/>
        <w:t xml:space="preserve">K 30. 14. 2015 je v této databázi celkem 1 385 projektů různých subjek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ámci podpory absorpční kapacity a projednání jednotlivých výstupů jsme navštívili všechny obce s rozšířenou působností, významné dobrovolné svazky obcí, mikroregiony, místní akční skupiny, hospodářskou komoru, příspěvkové organizace a další organizace.</w:t>
      </w:r>
    </w:p>
    <w:p>
      <w:pPr>
        <w:pStyle w:val="Normal"/>
        <w:jc w:val="both"/>
        <w:rPr/>
      </w:pPr>
      <w:r>
        <w:rPr/>
        <w:t>Průběžné výstupy mapování absorpční kapacity jsme opakovaně projednali v Pracovní skupině RAP, která je základní skupinou pro přípravu tohoto dokumentu, dalších tematicky zaměřených skupinách, Výboru pro regionální rozvoj Zastupitelstva Karlovarského kraje, a dalších fór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tručný popis aktivi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Hlavní příčiny problémů – není povinnou součástí RAP</w:t>
      </w:r>
    </w:p>
    <w:p>
      <w:pPr>
        <w:pStyle w:val="Odstavecseseznamem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ěna/cíl – není povinnou součástí RAP</w:t>
      </w:r>
    </w:p>
    <w:p>
      <w:pPr>
        <w:pStyle w:val="Odstavecseseznamem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ktivity RAP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odle pokynů MMR obdržených v emailové komunikaci dne 20. 4. 2015, </w:t>
      </w:r>
      <w:r>
        <w:rPr>
          <w:b/>
        </w:rPr>
        <w:t>uvádíme aktivity RAP pouze u definovaných specifických cílů IROP a OP Zaměstnanost</w:t>
      </w:r>
      <w:r>
        <w:rPr/>
        <w:t xml:space="preserve">. </w:t>
      </w:r>
    </w:p>
    <w:tbl>
      <w:tblPr>
        <w:tblW w:w="6920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4600"/>
      </w:tblGrid>
      <w:tr>
        <w:trPr>
          <w:trHeight w:val="300" w:hRule="atLeast"/>
        </w:trPr>
        <w:tc>
          <w:tcPr>
            <w:tcW w:w="6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cs-CZ"/>
              </w:rPr>
              <w:t>Aktivity RAP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cs-CZ"/>
              </w:rPr>
              <w:t>hlavní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cs-CZ"/>
              </w:rPr>
              <w:t>případně zpřesnění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výšení regionální mobility prostřednictvím modernizace a rozvoje sítí regionální silniční infrastruktury navazující na síť TEN-T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zvoj a modernizace silnic II. a III. třídy v Karlovarském kraji</w:t>
            </w:r>
          </w:p>
        </w:tc>
      </w:tr>
      <w:tr>
        <w:trPr>
          <w:trHeight w:val="150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výšení podílu udržitelných forem dopravy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avádění ekologické veřejné dopravy, modernizace vybraných dopravních uzlů veřejné hromadné přepravy osob v regionu, provádění preventivních opatření a infrastrukturních úprav eliminujících bezpečnostní rizika a dopravně bezpečnostní závady, vybavení a rozšíření Inteligentních dopravních systémů </w:t>
            </w:r>
          </w:p>
        </w:tc>
      </w:tr>
      <w:tr>
        <w:trPr>
          <w:trHeight w:val="54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zvoj nemotorové dopravy - budování cyklostezek a cyklotras včetně souvisejícího zázemí</w:t>
            </w:r>
          </w:p>
        </w:tc>
      </w:tr>
      <w:tr>
        <w:trPr>
          <w:trHeight w:val="24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výšení připravenosti k řešení a řízení rizik a katastrof 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ajištění adekvátní odolnosti s důrazem na přizpůsobené se změnám klimatu a novým rizikům, modernizace vzdělávacích a výcvikových středisek pro základní složky IZS (stimulátory, trenažéry, polygony apod. a jejich vybavení), zaměřených na rozvoj specifických dovedností a součinnost základních složek IZS, Posílení vybavení základních složek integrovaného záchranného systému technikou a věcnými prostředky k zajištění připravenosti základních složek IZS v exponovaných územích </w:t>
            </w:r>
          </w:p>
        </w:tc>
      </w:tr>
      <w:tr>
        <w:trPr>
          <w:trHeight w:val="73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výšení kvality a dostupnosti služeb vedoucí k sociální inkluzi 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Modernizace a rekonstrukce sociálních zařízení a služeb, zázemí pro služby a sociální práci </w:t>
            </w:r>
          </w:p>
        </w:tc>
      </w:tr>
      <w:tr>
        <w:trPr>
          <w:trHeight w:val="120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pora rozvoje infrastruktury komunitních center - víceúčelová zařízení, ve kterých se budou setkávat členové komunity za účelem realizace soc., vzdělávacích, kulturních a rekreačních aktivit s cílem zlepšit sociální situaci těchto jednotlivců a komunity jako celku.</w:t>
            </w:r>
          </w:p>
        </w:tc>
      </w:tr>
      <w:tr>
        <w:trPr>
          <w:trHeight w:val="99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pora bydlení jako nástroje sociální soudržnosti - Pořízení bytů, bytových domů, nebytových prostor a jejich adaptace pro potřeby sociálního bydlení a pořízení nezbytného základního vybavení.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znik nových a rozvoj existujících podnikatelských aktivit v oblasti sociálního podnikání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ciální podnikání - řešení nepříznivé situace sociálně vyloučených a sociálním vyloučením ohrožených osob, nástroj aktivního začleňování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zvoj Infrastruktury pro poskytování zdravotních služeb a péče o zdraví 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výšení kvality vysoce specializované péče, Zvýšení kvality návazné péče, Deinstitucionalizace psychiatrické péče</w:t>
            </w:r>
          </w:p>
        </w:tc>
      </w:tr>
      <w:tr>
        <w:trPr>
          <w:trHeight w:val="49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výšení kvality a dostupnosti infrastruktury pro vzdělávání a celoživotní učení 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pora infrastruktury pro předškolní zařízení a pro základní vzdělávání v základních školách</w:t>
            </w:r>
          </w:p>
        </w:tc>
      </w:tr>
      <w:tr>
        <w:trPr>
          <w:trHeight w:val="51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pora infrastruktury škol a školských zařízení pro SŠ a VOŠ a celoživotní vzdělávání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Snížení energetické náročnosti v sektoru bydlení 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nižování spotřeby energie zlepšením tepelných vlastností budov, zařízení pro vytápění nebo přípravu teplé vody, přechod na šetrné, ekologické zdroje</w:t>
            </w:r>
          </w:p>
        </w:tc>
      </w:tr>
      <w:tr>
        <w:trPr>
          <w:trHeight w:val="28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efektivnění prezentace, posílení ochrany a rozvoje kulturního dědictví 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evitalizace souboru vybraných památek</w:t>
            </w:r>
          </w:p>
        </w:tc>
      </w:tr>
      <w:tr>
        <w:trPr>
          <w:trHeight w:val="51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efektivnění ochrany a využívání sbírkových a knihovních fondů a jejich zpřístupnění</w:t>
            </w:r>
          </w:p>
        </w:tc>
      </w:tr>
      <w:tr>
        <w:trPr>
          <w:trHeight w:val="124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vyšování efektivity a transparentnosti veřejné správy prostřednictvím rozvoje využití a kvality systémů IKT 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eGovernment, Kybernetická bezpečnost, Specifické informační a komunikační systémy a infrastruktura</w:t>
            </w:r>
          </w:p>
        </w:tc>
      </w:tr>
      <w:tr>
        <w:trPr>
          <w:trHeight w:val="75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pora pořizování a uplatňování dokumentů územního rozvoje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řízení územních plánů, regulačních plánů, územních studií</w:t>
            </w:r>
          </w:p>
        </w:tc>
      </w:tr>
      <w:tr>
        <w:trPr>
          <w:trHeight w:val="26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nížení rozdílů v postavení žen a muži na trhu práce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  <w:t>zvýšení dostupnosti služeb péče o děti, rozvoj sítě služeb péče o děti typu dětské skupiny, dětské kluby, s důrazem na absenci služeb pro děti do 3 let, další profesní vzdělávání pro ženy a osoby pečující o jiné závislé osoby zaměřené na zlepšení jejich přístupu na trh práce, vzdělávání a poradenské aktivity pro osoby na mateřské a rodičovské dovolené a pečující o závislé osoby či ženy ve starším věku, podpora opatření pro odstranění projevů diskriminace na trhu práce na základě pohlaví, podpora zavádění flexibilních forem práce, aj.</w:t>
            </w:r>
          </w:p>
        </w:tc>
      </w:tr>
      <w:tr>
        <w:trPr>
          <w:trHeight w:val="243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dborná úroveň znalostí, dovedností a kompetencí pracovníků a soulad kvalifikační úrovně pracovní síly s požadavky trhu práce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  <w:t>Další profesní vzdělávání zaměstnanců podporované zaměstnavateli, zaměřené na odborné i klíčové kompetence, včetně podpory dalšího profesního vzdělávání OSVČ, tvorba a realizace podnik. vzděl. programů, včetně přípravy podnik. lektorů a instruktorů, podpora a poradenství při vytváření a zavádění moderních systémů řízení a rozvoje LZ v podnicích, podpora sdružování MSP za účelem vzdělávání podpora zavádění age managementu, podpora odborné praxe a stáží v podnicích, aj.</w:t>
            </w:r>
          </w:p>
        </w:tc>
      </w:tr>
      <w:tr>
        <w:trPr>
          <w:trHeight w:val="17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  <w:t>Adaptabilita starších pracovníků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  <w:t>Další profesní vzdělávání starších zaměstnanců podporované zaměstnavateli, tvorba a realizace podnikových vzdělávacích programů, včetně přípravy podnikových lektorů a instruktorů, poradenské a informační aktivity v podnicích v oblasti kariérového poradenství, orientace na trhu práce, podpora zavádění age managementu do podniků, aj.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výšení zaměstnanosti podpořených mladých lidí, kteří nejsou v zaměstnání, ve vzdělávání nebo v profesní přípravě v regionu NUTS II Severozápad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  <w:t>Zprostředkování zaměstnání, poradenská činnost, poskytování rekvalifikací, podpora aktivit k získání pracovních návyků a zkušeností, např. VPP, společensky účelná pracovní místa, krátkodobé pracovní příležitosti, odborné praxe a stáže, mezinárodní pracovní mobilita, podpora zahájení samostatné výdělečné činnosti, např. formou rekvalifikací, motivační aktivity zaměřené na zvýšení orientace mladých lidí v požadavcích trhu práce, aj.</w:t>
            </w:r>
          </w:p>
        </w:tc>
      </w:tr>
      <w:tr>
        <w:trPr>
          <w:trHeight w:val="288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výšení uplatnitelnosti osob ohrožených sociálním vyloučením nebo sociálně vyloučených ve společnosti a na trhu práce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  <w:t>Podpora soc. začleňování osob a skupin osob soc. vyloučených či ohrožených, služeb pro rodiny a děti, podpora služeb poskytovaných terénní a ambulantní formou, podpora komunitní soc. práce, podpora specifických nástrojů k prevenci a řešení problémů v soc. vyloučených lokalitách, propojování podpory v oblasti bydlení, zaměstnání, soc. práce a zdravotní péče, podpora partnerských projektů, profesionální realizace soc. práce, vzdělávání a poradenství, aktivizační, asistenční a motivační programy, programy právní a finanční gramotnosti, podpora dobrovolnictví, aj.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  <w:t>Rozvoj sektoru sociální ekonomiky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  <w:t>Podpora transformace a deinstitucionalizace pobytových soc. služeb, zařízení ústavní péče pro děti a rozvoj nových služeb komunitního typu, ambulantních a terénních služeb a nových typů práce, rozvoj nových modelů služeb podporujících sociální začleňování, přenos dobré praxe a podpora pilotních projektů, podpora systému soc. bydlení, preventivních, následných a doprovod. služeb, vzdělávání v soc. oblasti, aj.</w:t>
            </w:r>
          </w:p>
        </w:tc>
      </w:tr>
      <w:tr>
        <w:trPr>
          <w:trHeight w:val="288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  <w:t>Zvýšení kvality a kvantity využívání sociálních inovací a mezinárodní spolupráce v tematických oblastech PZ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  <w:t>Podpora kapacit pro vývoj a šíření inovací, vytvoření a rozvoj kapacit pro inovační nabídku a poptávku, podpora soc. experiment., sběru dobré praxe a principů a jejich šíření, aktivní a preventivní nástroje PZ, zprostředkování práce, inovace v zaměstnávání mladých a starších lidí, inovace přispívající k rovným příležitostem, rozvíjení nových forem spolupráce regionů, efektivní využití potenciálu migrace, zvyšování efektivity soc. služeb, podpora práce komunitních organizací, inovace v oblasti soc. začleňování, transparentnost, udržitelnost a efektivnější fungování NNO, aj.</w:t>
            </w:r>
          </w:p>
        </w:tc>
      </w:tr>
      <w:tr>
        <w:trPr>
          <w:trHeight w:val="29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  <w:t>Optimalizace procesů a postupů ve veřejné správě zejména prostřednictvím posílení strategického řízení organizací, zvýšení kvality jejich fungování a snížení administrativní zátěže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  <w:t>dokončení podpory plošného procesního modelování agend jak pro přímý, tak pro přenesený výkon státní správy a následná realizace doporučených změn, zkvalitnění strategického a projektového řízení, využívání analytických, metodických, evaluačních a dalších obdobných studií a kapacit ve veřejné správě a justicí, optimalizace výkonu VS, racionalizace soudních řízení, posílení legislativních činnosti, podpora právního poradenství směrem k občanům i procesní standardizace justice, zlepšení komunikace a zvyšování důvěry uvnitř VS samotné i navenek, podpora snižování administrativní a regulační zátěže, atd.</w:t>
            </w:r>
          </w:p>
        </w:tc>
      </w:tr>
      <w:tr>
        <w:trPr>
          <w:trHeight w:val="196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  <w:t>Profesionalizace veřejné správy zejména prostřednictvím zvyšování znalostí a dovedností jejich pracovníků, rozvoje politik a strategií v oblasti LZ a implementace služebního zákona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cs-CZ"/>
              </w:rPr>
              <w:t>realizace specifických vzdělávacích a výcvikových programů přispívajících ke zkvalitnění rozvoje lidských zdrojů ve VS, zavádění a rozvoj moderních metod řízení ve VS, profesionalizace státní služby, atd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řílohami tohoto dokumentu jsou tyto tabulky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Vazba aktivity RAP na SRR  ČR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Vazba aktivity RAP na opatření/cíle Programu rozvoje Karlovarského kraj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cování RAP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dikátory RAP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ční plán RAP</w:t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05:00Z</dcterms:created>
  <dc:creator>Irena Krolopová</dc:creator>
  <dc:description/>
  <cp:keywords/>
  <dc:language>en-US</dc:language>
  <cp:lastModifiedBy>jelena.kriegelsteinova</cp:lastModifiedBy>
  <cp:lastPrinted>2015-04-30T11:22:00Z</cp:lastPrinted>
  <dcterms:modified xsi:type="dcterms:W3CDTF">2015-05-27T07:07:00Z</dcterms:modified>
  <cp:revision>3</cp:revision>
  <dc:subject/>
  <dc:title/>
</cp:coreProperties>
</file>